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 №</w:t>
      </w:r>
    </w:p>
    <w:p>
      <w:pPr>
        <w:pStyle w:val="Normal"/>
        <w:suppressAutoHyphens w:val="true"/>
        <w:ind w:left="496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решению Совета муниципального района «Шилкинский район» от «__»__________________2018г. № _____«Об исполнении бюджета муниципального района «Шилкинский  район» за 1 полугодие 2018 года»   </w:t>
      </w:r>
    </w:p>
    <w:p>
      <w:pPr>
        <w:pStyle w:val="Normal"/>
        <w:suppressAutoHyphens w:val="true"/>
        <w:ind w:left="496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имствований муниципального района «Шилкинский район»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 1 полугодие 2018 года</w:t>
      </w:r>
    </w:p>
    <w:p>
      <w:pPr>
        <w:pStyle w:val="Normal"/>
        <w:suppressAutoHyphens w:val="true"/>
        <w:rPr>
          <w:rFonts w:cs="MV Boli"/>
        </w:rPr>
      </w:pPr>
      <w:r>
        <w:rPr>
          <w:rFonts w:cs="Times New Roman"/>
          <w:b/>
          <w:bCs/>
          <w:szCs w:val="32"/>
          <w:lang w:val="ru-RU"/>
        </w:rPr>
        <w:t xml:space="preserve">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ru-RU"/>
        </w:rPr>
        <w:t>В течении отчетного полугодия были привлечены средства краевого бюджета для частичного покрытия дефицита бюджета муниципального района в сумме 3</w:t>
      </w:r>
      <w:r>
        <w:rPr/>
        <w:t> </w:t>
      </w:r>
      <w:r>
        <w:rPr>
          <w:lang w:val="ru-RU"/>
        </w:rPr>
        <w:t xml:space="preserve">131,0 тыс. рублей (Соглашение от  06.03.2018 года № 1607). Увеличение долговых обязательств также произошло на сумму начисленных процентов за пользование кредитами краевого бюджета в течении отчетного периода в объеме 19,6 тыс. рублей.       </w:t>
      </w:r>
    </w:p>
    <w:p>
      <w:pPr>
        <w:pStyle w:val="Normal"/>
        <w:suppressAutoHyphens w:val="true"/>
        <w:ind w:firstLine="709"/>
        <w:jc w:val="both"/>
        <w:rPr>
          <w:b/>
          <w:b/>
          <w:lang w:val="ru-RU"/>
        </w:rPr>
      </w:pPr>
      <w:r>
        <w:rPr>
          <w:lang w:val="ru-RU"/>
        </w:rPr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от 05.05.2015 года № 1379, от 01.10.2015 года № 1419, от 01.08.2016 года № 1516, от 29.09.2015 года № 1415, от 27.12.2016 года № 1525, от 28.12.2016 года № 1529, от 19.05.2017 года № 1553, от 07.11.2017 года № 1583 был осуществлен частичный возврат реструктуризированной задолженности по основному долгу в сумме 1</w:t>
      </w:r>
      <w:r>
        <w:rPr/>
        <w:t> </w:t>
      </w:r>
      <w:r>
        <w:rPr>
          <w:lang w:val="ru-RU"/>
        </w:rPr>
        <w:t>000,00 тыс. рублей</w:t>
      </w:r>
      <w:r>
        <w:rPr>
          <w:b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Своевременно в полном объеме были исполнены обязательства по погашению остаточной задолженности начисленных процентов за пользование бюджетными кредитами в 2017 году в сумме 37,3 тыс. рублей. В результате проведенных мероприятий объем долговых обязательств муниципального района за отчетное полугодие увеличился на 3 150,6 тыс. рублей, а сократился на 1 037,3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01.07.2018 г. - 40 192,67 тыс. рублей, из них задолженность по бюджетным кредитам, полученным в 2012 году - 900,0 тыс. рублей, задолженность по бюджетному кредиту, полученному в 2013 году – 8 000,0 тыс. рублей, задолженность по бюджетному кредиту, полученному в 2015 году – 5 021,94 тыс. рублей, задолженность по бюджетным кредитам, полученным в 2016 году - 5 400,0 тыс. рублей, задолженность по бюджетным кредитам, полученным в 2017 году - 17 720,1 тыс. рублей, задолженность по бюджетному кредиту, полученному в 2018 году - 3 131,0  тыс. рублей, задолженность по начисленным процентам за пользование средствами краевого бюджета - 19,63 тыс. рублей.  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В целях снижения долговой нагрузки по исполнению срочных обязательств погашения ранее полученных бюджетных кредитов своевременно была проведена реструктуризация задолженности, сложившейся по состоянию на 01.01.2018 года, в соответствии с заключенным Соглашением от 29 марта 2018 года № 1613. По условиям вышеуказанного Соглашения погашение действующих долговых обязательств будет осуществляться с 2018 года по 2024 год согласно измененного графика погашения.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7. 2018 года - 40 192,67 тыс. рублей, в том числе основной долг - 40 173,04 тыс. рублей, начисленные проценты - 19,63 тыс. рублей.       </w:t>
      </w:r>
    </w:p>
    <w:p>
      <w:pPr>
        <w:pStyle w:val="Normal"/>
        <w:suppressAutoHyphens w:val="true"/>
        <w:rPr>
          <w:lang w:val="ru-RU"/>
        </w:rPr>
      </w:pPr>
      <w:r>
        <w:rPr>
          <w:rFonts w:cs="Times New Roman"/>
          <w:lang w:val="ru-RU"/>
        </w:rPr>
        <w:t xml:space="preserve">                  </w:t>
      </w:r>
      <w:r>
        <w:rPr>
          <w:lang w:val="ru-RU"/>
        </w:rPr>
        <w:t xml:space="preserve">                                                                                       </w:t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Сумма на 2018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Сумма на 01.07.18 г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 229,0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3 131,0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-  1 9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ru-RU"/>
              </w:rPr>
              <w:t>2 131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 131,0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 xml:space="preserve">- 1 000,0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1 229,0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3 131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1 902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0,0  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0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 xml:space="preserve">                            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2 131,0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3 131,0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 1 000,0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23:31:00Z</dcterms:created>
  <dc:creator>User</dc:creator>
  <dc:description/>
  <dc:language>en-US</dc:language>
  <cp:lastModifiedBy>KonakovaEA1</cp:lastModifiedBy>
  <cp:lastPrinted>2011-05-05T08:00:00Z</cp:lastPrinted>
  <dcterms:modified xsi:type="dcterms:W3CDTF">2018-07-31T23:40:00Z</dcterms:modified>
  <cp:revision>3</cp:revision>
  <dc:subject/>
  <dc:title>Приложение № 1 решению рай-онного Собрания депутатов от «___»__________2002г</dc:title>
</cp:coreProperties>
</file>